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osz na odpady 6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bookmarkStart w:id="2" w:name="_Hlk130288058"/>
      <w:bookmarkEnd w:id="2"/>
      <w:r>
        <w:rPr>
          <w:rFonts w:eastAsia="Arial"/>
        </w:rPr>
        <w:t xml:space="preserve">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metalowy na worki  3 komor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rywa metalowa malowana 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posażony w kółk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ręcz z zabezpieczeniem przed zsuwaniem się wor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elaż dostosowany do worków o pojemność ok 120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krywa unoszone na „pedał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558165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56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0:00Z</dcterms:modified>
  <cp:revision>8</cp:revision>
  <dc:subject/>
  <dc:title>ZESTAWIENIE  PARAMETRÓW  TECHNICZNYCH</dc:title>
</cp:coreProperties>
</file>